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20" w:hanging="0"/>
        <w:jc w:val="lef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Counseling Department Master Calendar </w:t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3496"/>
        <w:gridCol w:w="2700"/>
        <w:gridCol w:w="1728"/>
      </w:tblGrid>
      <w:tr>
        <w:trPr/>
        <w:tc>
          <w:tcPr>
            <w:tcW w:w="932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TE:</w:t>
            </w:r>
          </w:p>
        </w:tc>
        <w:tc>
          <w:tcPr>
            <w:tcW w:w="349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ker Elementary</w:t>
            </w:r>
          </w:p>
        </w:tc>
        <w:tc>
          <w:tcPr>
            <w:tcW w:w="2700" w:type="dxa"/>
            <w:tcBorders/>
          </w:tcPr>
          <w:p>
            <w:pPr>
              <w:pStyle w:val="Head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OOL YEAR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0-2011</w:t>
            </w:r>
          </w:p>
        </w:tc>
      </w:tr>
    </w:tbl>
    <w:p>
      <w:pPr>
        <w:pStyle w:val="Subtitle"/>
        <w:rPr>
          <w:rFonts w:ascii="Arial" w:hAnsi="Arial" w:cs="Arial"/>
        </w:rPr>
      </w:pPr>
      <w:r>
        <w:rPr>
          <w:rFonts w:eastAsia="Arial" w:cs="Arial" w:ascii="Arial" w:hAnsi="Arial"/>
          <w:u w:val="none"/>
        </w:rPr>
        <w:t xml:space="preserve">    </w:t>
      </w:r>
    </w:p>
    <w:tbl>
      <w:tblPr>
        <w:tblW w:w="999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486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gust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Planning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Staff Needs Assessment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Develop Counseling Program, Calendar, and Schedule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Review Student Record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Consultation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Staff Retreat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Grade level Meeting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Individual Student Counseling and consultation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Guidance Lesson: (K-6):  Planning for succes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Guidance Lesson (K-6):  A way to challenge yourself and set goal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Guidance Lesson (K-6):  How to make and keep friend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uary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Newsletter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No Name Calling Week-Bullying and Teasing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Small Groups (K-6):  Playground Pal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Individual Counseling and consultation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u w:val="none"/>
              </w:rPr>
              <w:t>Character Education Award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Student Support Team meeting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u w:val="none"/>
              </w:rPr>
              <w:t>Regional Counselor Meeting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Grade Level Meeting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Review Attendance and tardines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Parent/Teacher Evaluation and analysi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Reflection and Goal Setting for Career Exploration (Grade 5)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u w:val="none"/>
              </w:rPr>
              <w:t>Guidance Lesson (3-6):  Conflict Resolution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u w:val="none"/>
              </w:rPr>
              <w:t>Guidance Lesson (K-6):  Self Esteem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u w:val="none"/>
              </w:rPr>
              <w:t>Guidance Lesson (K-6):  This and That on Decision-Making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Guidance Lesson (K-6): Feeling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Peer Mediation Program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ember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Newsletter (results of evaluation)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Meet your counselor, introduction in classroom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School Safety assemblie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Individual Counseling and consultation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Small Groups (K-6):  Bullying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Back to School Night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Write and Submit counseling program plan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Character Education Award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Grade Level Meeting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Student Support Team Meeting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Regional Counselor meeting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ASCA Nation Model Training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Immunization compliance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Pre-EOG test proctoring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Guidance Lesson (K-4):  Even Superheroes need help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u w:val="none"/>
              </w:rPr>
              <w:t>Guidance Lesson (K-6):  Drug Awarenes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Guidance Lesson (K-6):  Kids and Safety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Guidance Lesson (K-6):  What makes me, ME?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ruary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Newsletter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National School Counseling Week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Small Groups (K-6):  Playground Pal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Individual Counseling and Consultation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Grade Level Meeting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Student Support Team Meeting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Character Education Awards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u w:val="none"/>
              </w:rPr>
              <w:t>Regional Counselor meeting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Peer mediation program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Review Grades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u w:val="none"/>
              </w:rPr>
              <w:t>Guidance Lesson (K-6):  Differences/Diversity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u w:val="none"/>
              </w:rPr>
              <w:t>Guidance Lesson (K-6):  All Those Jobs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u w:val="none"/>
              </w:rPr>
              <w:t>Guidance Lesson (K-6):  Friendship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Guidance Lesson (K-6):  Communication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School Counselor Week!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ober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Newsletter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u w:val="none"/>
              </w:rPr>
              <w:t>Parent/Teacher Conferences, Oct 1 &amp; 3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Small groups (grades 1-5):  Bullying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Individual Counseling &amp; Consultation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Parent Presentation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Advisory Meeting (10-23)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Presentation on bullying program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Assertiveness and I-message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Character Counts Introduction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Grade Level Meeting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Student Support Team Meeting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Regional Counselor Meeting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Immunization compliance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Guidance Lesson (1-5):  Respect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Identify angel tree recipient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 xml:space="preserve">Red Ribbon Week 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Guidance lesson (K-3) A friendship chain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Guidance Lesson (K-6):  Peer Pressure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Guidance Lesson (K-6):  Conflict Resolution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Guidance Lesson (K-6):  Goal Setting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Guidance Lesson (K-6): Cooperation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Newsletter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Parent Teacher Conference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Small Groups (K-6):  Anger Management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Individual Counseling and Consultation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Character education Award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Grade Level Meeting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Student Support Team Meeting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u w:val="none"/>
              </w:rPr>
              <w:t>Regional Counselor meeting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Peer Mediation program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u w:val="none"/>
              </w:rPr>
              <w:t>5</w:t>
            </w:r>
            <w:r>
              <w:rPr>
                <w:rFonts w:cs="Arial" w:ascii="Arial" w:hAnsi="Arial"/>
                <w:b w:val="false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u w:val="none"/>
              </w:rPr>
              <w:t xml:space="preserve"> grade Middle School visit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Attend Group Conference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u w:val="none"/>
              </w:rPr>
              <w:t>Guidance Lesson (K-6):   Positive Social Interaction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u w:val="none"/>
              </w:rPr>
              <w:t>Guidance Lesson (K-6):   Career Pathways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u w:val="none"/>
              </w:rPr>
              <w:t>Guidance Lesson (K-6): Choosing friend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Guidance Lesson (K-6): Conflict Resolution</w:t>
            </w:r>
          </w:p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 w:val="false"/>
                <w:u w:val="none"/>
              </w:rPr>
              <w:t>Guidance Lesson (K-6): Effective Listening</w:t>
            </w:r>
          </w:p>
          <w:p>
            <w:pPr>
              <w:pStyle w:val="Subtitle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mber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Newsletter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Small Groups (K-6):  Surviving the Holidays (Grieving Students)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Personal Career Inventory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How Families Work Together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u w:val="none"/>
              </w:rPr>
              <w:t xml:space="preserve">Guidance Lesson (k-3): Feelings 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u w:val="none"/>
              </w:rPr>
              <w:t>Guidance Lesson (3-6): Cooperation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u w:val="none"/>
              </w:rPr>
              <w:t>Guidance Lesson (4-5): Responsibility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u w:val="none"/>
              </w:rPr>
              <w:t>Guidance Lesson (K-5): Name that Job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u w:val="none"/>
              </w:rPr>
              <w:t>Guidance lesson (K-6): Choosing Healthy Behaviors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u w:val="none"/>
              </w:rPr>
              <w:t>Guidance Lesson (3-6): Character Building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Review Grade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Grade Level Meeting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Student Support Team Meeting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Character Education Award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Peer Mediation Training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Mix-it-Up at Lunch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il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Newsletter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Small Groups (K-6):  Anger Management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Individual Counseling and Consultation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Grade level Meeting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Student Support Team Meeting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u w:val="none"/>
              </w:rPr>
              <w:t>Character Education Award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Regional Counselor Meeting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Peer Mediation Program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u w:val="none"/>
              </w:rPr>
              <w:t>5</w:t>
            </w:r>
            <w:r>
              <w:rPr>
                <w:rFonts w:cs="Arial" w:ascii="Arial" w:hAnsi="Arial"/>
                <w:b w:val="false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u w:val="none"/>
              </w:rPr>
              <w:t xml:space="preserve"> Grade Grouping Card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Review Grades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u w:val="none"/>
              </w:rPr>
              <w:t>Guidance Lesson (K-6):  Bag of Jobs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u w:val="none"/>
              </w:rPr>
              <w:t>Guidance Lesson (K-6):  A Job that Fits Who I am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u w:val="none"/>
              </w:rPr>
              <w:t>Guidance Lesson (K-6):  5 Sense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Guidance Lesson (K-6):  Sharing Feeling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Guidance Lesson (K-6): Coping Skill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Guidance Lesson (K-6): Transition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ember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Newsletter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Small Groups (K-6):  Surviving the Holidays (Grieving Students)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Self Management (K-5)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Individual Counseling and Consultation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Grade Level Meeting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Student Support Team Meeting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Peer Mediation training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Character Education Awards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u w:val="none"/>
              </w:rPr>
              <w:t>Guidance Lesson (2-6):  Cooperation/Respect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u w:val="none"/>
              </w:rPr>
              <w:t>Guidance Lesson (k-3):  Who Am I?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u w:val="none"/>
              </w:rPr>
              <w:t>Guidance Lesson (K-6):  Why Am I Special?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Guidance Lesson (3-6):  Stres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Guidance Lesson (K-6): Test taking Skill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Guidance Lesson (K-6): Making Decisions</w:t>
            </w:r>
          </w:p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</w:rPr>
              <w:t>May</w:t>
              <w:br/>
            </w:r>
            <w:r>
              <w:rPr>
                <w:rFonts w:cs="Arial" w:ascii="Arial" w:hAnsi="Arial"/>
                <w:b w:val="false"/>
                <w:u w:val="none"/>
              </w:rPr>
              <w:t>Newsletter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Small Groups (K-6):   Facing Changes (Divorce Group)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Individual Counseling and Consultation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u w:val="none"/>
              </w:rPr>
              <w:t>Character Education Award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Peer Mediation program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Student Support Team Meeting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Grade Level Meeting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Regional Counselor meeting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Review SOL results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u w:val="none"/>
              </w:rPr>
              <w:t>Guidance Lesson (K-6):  Character Building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u w:val="none"/>
              </w:rPr>
              <w:t>Guidance Lesson (K-6):  Respect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Guidance Lesson (K-6):  Goal Setting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Guidance Lesson (K-6): Diversity and how it Influences our Day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ubtitle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143635</wp:posOffset>
              </wp:positionH>
              <wp:positionV relativeFrom="paragraph">
                <wp:posOffset>444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3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sz w:val="28"/>
      <w:u w:val="single"/>
    </w:rPr>
  </w:style>
  <w:style w:type="paragraph" w:styleId="TextBodyIndent">
    <w:name w:val="Body Text Indent"/>
    <w:basedOn w:val="Normal"/>
    <w:pPr>
      <w:ind w:left="720" w:hanging="720"/>
    </w:pPr>
    <w:rPr>
      <w:rFonts w:ascii="Comic Sans MS" w:hAnsi="Comic Sans MS" w:cs="Comic Sans MS"/>
      <w:sz w:val="20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  <w:b/>
    </w:rPr>
  </w:style>
  <w:style w:type="paragraph" w:styleId="BodyText3">
    <w:name w:val="Body Text 3"/>
    <w:basedOn w:val="Normal"/>
    <w:qFormat/>
    <w:pPr>
      <w:jc w:val="both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740" w:leader="none"/>
      </w:tabs>
      <w:ind w:left="360" w:hanging="360"/>
    </w:pPr>
    <w:rPr>
      <w:rFonts w:ascii="Comic Sans MS" w:hAnsi="Comic Sans MS" w:cs="Comic Sans M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0:26:00Z</dcterms:created>
  <dc:creator>Information Technologies</dc:creator>
  <dc:description/>
  <cp:keywords/>
  <dc:language>en-US</dc:language>
  <cp:lastModifiedBy>Tammy Mellott</cp:lastModifiedBy>
  <cp:lastPrinted>2010-12-01T19:29:00Z</cp:lastPrinted>
  <dcterms:modified xsi:type="dcterms:W3CDTF">2010-12-02T15:20:00Z</dcterms:modified>
  <cp:revision>7</cp:revision>
  <dc:subject/>
  <dc:title>Arizona Comprehensive Competency Based Guidance Program</dc:title>
</cp:coreProperties>
</file>